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STRUZIONI PER LA COMPOSIZIONE E TRASMISSIONE DEL FI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20"/>
        <w:rPr/>
      </w:pPr>
      <w:r>
        <w:rPr/>
        <w:t>Per la comunicazione dei dati scaricare il file excel allegato al presente messaggio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All’apertura del file cliccare sul pulsante “attiva macro”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All’interno del foglio informativo selezionare la compagnia e l’anno nelle apposite celle a scorrimento e inserire il nominativo e l’indirizzo e-mail della persona alla quale fare riferimento per richiedere eventuali chiarimenti sui dati trasmess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l file è strutturato in modo da accogliere tutte le informazioni da comunicare suddivise nei seguenti fogli di lavoro: “Notizie anagrafiche” ;  “Personale” ;  “Orari” ; “Sinistri” ; “Altre sedi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Sono previste le seguenti funzioni attivabili cliccando sul relativo pulsante:</w:t>
      </w:r>
    </w:p>
    <w:p>
      <w:pPr>
        <w:pStyle w:val="TextBody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>
          <w:b/>
          <w:bCs/>
          <w:sz w:val="28"/>
        </w:rPr>
        <w:t>Azzeramento fogli di lavoro:</w:t>
      </w:r>
      <w:r>
        <w:rPr/>
        <w:t xml:space="preserve"> cancella il contenuto di tutti i fogli di lavoro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  <w:sz w:val="28"/>
        </w:rPr>
        <w:t>Acquisizione del file ascii:</w:t>
      </w:r>
      <w:r>
        <w:rPr/>
        <w:t xml:space="preserve"> consente di caricare i dati da un file</w:t>
      </w:r>
      <w:r>
        <w:rPr>
          <w:b/>
          <w:bCs/>
          <w:sz w:val="28"/>
        </w:rPr>
        <w:t xml:space="preserve"> </w:t>
      </w:r>
      <w:r>
        <w:rPr/>
        <w:t>che deve rispettare le caratteristiche tecniche e i tracciati record riportati nella circolare 401/d  del 3 marzo 2000 e deve essere denominato “SINyyyy</w:t>
      </w:r>
      <w:r>
        <w:rPr>
          <w:sz w:val="32"/>
        </w:rPr>
        <w:t>.</w:t>
      </w:r>
      <w:r>
        <w:rPr/>
        <w:t>xxx”  dove:</w:t>
        <w:tab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2340" w:hanging="2340"/>
        <w:jc w:val="both"/>
        <w:rPr/>
      </w:pPr>
      <w:r>
        <w:rPr/>
        <w:tab/>
        <w:t>-</w:t>
        <w:tab/>
        <w:t>yyyy</w:t>
        <w:tab/>
        <w:t>rappresenta l’anno cui si riferiscono i dati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tLeast" w:line="240"/>
        <w:ind w:left="2340" w:hanging="2340"/>
        <w:jc w:val="both"/>
        <w:rPr/>
      </w:pPr>
      <w:r>
        <w:rPr/>
        <w:tab/>
        <w:t>-</w:t>
        <w:tab/>
        <w:t>xxx</w:t>
        <w:tab/>
        <w:t>rappresenta il codice compagnia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985" w:leader="none"/>
          <w:tab w:val="left" w:pos="3402" w:leader="none"/>
        </w:tabs>
        <w:spacing w:lineRule="atLeast" w:line="240"/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firstLine="720"/>
        <w:jc w:val="both"/>
        <w:rPr/>
      </w:pPr>
      <w:r>
        <w:rPr/>
        <w:t>In particolare devono essere osservate le seguenti specifiche: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>- i dati devono essere registrati tutti in formato carattere secondo la codifica ASCII;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 xml:space="preserve">- nel caso di dato mancante occorre inserire spazi se il campo è di tipo alfanumerico ovvero zeri se di tipo numerico; 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>- i dati alfanumerici (tipo AN) devono essere allineati a sinistra con riempimento a spazi dei caratteri non significativi;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>- i dati numerici (tipo NU) devono essere allineati a destra riempiendo di zeri le cifre non significative;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>- le ore devono essere rappresentate nella forma “HHMM”;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>- i giorni settimanali devono essere codificati come segue:</w:t>
      </w:r>
    </w:p>
    <w:p>
      <w:pPr>
        <w:pStyle w:val="Normal"/>
        <w:tabs>
          <w:tab w:val="clear" w:pos="708"/>
          <w:tab w:val="left" w:pos="-2268" w:leader="none"/>
          <w:tab w:val="left" w:pos="709" w:leader="none"/>
        </w:tabs>
        <w:spacing w:lineRule="atLeast" w:line="240"/>
        <w:ind w:left="851" w:hanging="851"/>
        <w:jc w:val="both"/>
        <w:rPr/>
      </w:pPr>
      <w:r>
        <w:rPr/>
        <w:tab/>
        <w:tab/>
        <w:t>1 = lunedì    2 = martedì    3 = mercoledì    4 = giovedì    5 = venerdì    6 = sabato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il codice compagnia deve essere quello attribuito dall’IVASS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>Controlli di validità sui dati:</w:t>
      </w:r>
      <w:r>
        <w:rPr/>
        <w:t xml:space="preserve"> sottopone i dati contenuti nei fogli di lavoro a controlli formali e di quadratura. In caso di anomalie le celle interessate risultano evidenziate con il colore rosso e viene generato un foglio “Errori_cls” dove sono riportati, per ciascuna cella errata, il relativo indirizzo e il tipo di anomalia riscontrata. In presenza di errori il file da trasmettere non può essere prodotto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>Generazione flusso da trasmettere all’IVASS:</w:t>
      </w:r>
      <w:r>
        <w:rPr/>
        <w:t xml:space="preserve"> se i fogli di lavoro non presentano nessun errore può essere generato il file da inviare che viene denominato secondo il criterio sopra riportat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Il file risulta salvato nella directory di default del disco C: indicata nel messaggio che viene visualizzato al termine dell’operazione e deve essere inviato mediante posta elettronica all’indirizzo e-mail </w:t>
      </w:r>
      <w:hyperlink r:id="rId2">
        <w:r>
          <w:rPr>
            <w:rStyle w:val="InternetLink"/>
          </w:rPr>
          <w:t>CLS@IVASS</w:t>
        </w:r>
        <w:r>
          <w:rPr>
            <w:rStyle w:val="InternetLink"/>
            <w:sz w:val="32"/>
          </w:rPr>
          <w:t>.</w:t>
        </w:r>
        <w:r>
          <w:rPr>
            <w:rStyle w:val="InternetLink"/>
          </w:rPr>
          <w:t>IT</w:t>
        </w:r>
      </w:hyperlink>
      <w:r>
        <w:rPr/>
        <w:t xml:space="preserve"> unitamente al foglio excel contenente i dati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  <w:szCs w:val="20"/>
      <w:u w:val="single"/>
    </w:rPr>
  </w:style>
  <w:style w:type="paragraph" w:styleId="Rientrocorpodeltesto2">
    <w:name w:val="Rientro corpo del testo 2"/>
    <w:basedOn w:val="Normal"/>
    <w:qFormat/>
    <w:pPr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S@IVAS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9:06:00Z</dcterms:created>
  <dc:creator>MATTEI</dc:creator>
  <dc:description/>
  <cp:keywords/>
  <dc:language>en-US</dc:language>
  <cp:lastModifiedBy>Stefano Consalvi</cp:lastModifiedBy>
  <cp:lastPrinted>2001-12-18T13:25:00Z</cp:lastPrinted>
  <dcterms:modified xsi:type="dcterms:W3CDTF">2014-04-16T11:05:00Z</dcterms:modified>
  <cp:revision>14</cp:revision>
  <dc:subject/>
  <dc:title>ISTRUZIONI PER LA COMPILAZIONE DEI PROSPETTI</dc:title>
</cp:coreProperties>
</file>